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real}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EQ_CONV `c1 &l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ls of type {:real}, returns whichever of {|- c1 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equality comparison on tw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EQ_CONV `&amp;1 = &amp;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 = &amp;2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EQ_CONV `-- &amp;1 = -- &amp;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 = -- &amp;1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EQ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Q_CONV, REAL_RAT_EQ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OC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