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ASM_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once, including the goal's assumptions as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rewrites generated from the assumptions of the go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orems is used to rewrite the term part of the goal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ass over the goal. The basic tautologies are not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orems. The order in which the given theorems are appl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matter and the user should not depe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See {GEN_REWRITE_TAC} for more information on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ASM_REWRITE_TAC} does not fail and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goal by rewriting with its assump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where rewriting with tautologies and recursive re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GEN_REWRITE_TAC, ONCE_ASM_REWRITE_TAC, 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TAC, PURE_ONCE_REWRITE_TAC, PURE_REWRITE_TAC, 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