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implification of goal by conditional contextual rewri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URE_ASM_SIMP_TAC[theorems]} will apply conditional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{theorems} and the current assumptions of the goal to the go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, but not the default simplfiications (see {basic_rewri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convs}). For more details on this kind of rewriting, see {SIMP_CONV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enerality of contextual conditional rewriting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is usually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ASM_SIMP_TAC, SIMP_CONV, SIMP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