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generates a set of rewrites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the assumptions of the goal, and applie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recursive manner until no match is f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the group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limited depth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. It can also result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solve a goal when the current assumption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reduc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TAC, PURE_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