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MO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MO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remainder on dividing one natural number numeral by anoth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OD_CONV `n MOD m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n MOD m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remainder on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enoted by {n} by the one denoted by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OD_CONV tm} fails if {tm} is not of the form  {`n MOD m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, or if the second numeral {m}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089 MOD 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089 MOD 9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234 MOD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234 MOD 3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OD_CONV `11 MOD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MOD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eness, remainders with zero denominator are in fac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However, it is perhaps bad style to rely on this fact, so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MOD_CONV, NUM_MOD_CONV, NUM_EQ_CONV, NUM_EVE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EXP_CONV, NUM_FACT_CONV, NUM_GE_CONV, NUM_GT_CONV, NUM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T_CONV, NUM_MAX_CONV, NUM_MIN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