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G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int} is 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GE_CONV `c1 &gt;=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ls of type {:int}, returns whichever of {|- c1 &gt;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gt;=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GE_CONV `&amp;7 &gt;= &amp;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7 &gt;= &amp;6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G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