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n implication with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P_RES_THEN} is the basic building block for resolution in 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ull higher-order, or even first-order, resol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but simply one way simultaneous pattern-matching (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type instantiation) of the antecedent of an implicative theor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nother theorem (the candidate antece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th}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HEN} produces a tactic that, when applied to a goal {A ?- g}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each antecedent {ui} to each assumption {aj |- aj} in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.  If the antecedent {ui} of any implication matches the conclusion {aj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umption, then an instance of the theorem {Ai u {{aj}} |- vi}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olvent', is obtained by specialization of the variables {x1}, ..., {x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, followed by an application of modus ponens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anonical implication and each implication is tried again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goal, so there may be several resolvents (or, indeed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re produced using the theorem-tactic {ttac} from all these re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ilures of {ttac} at this stage are filtered out) and these tactic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an unspecified sequence to the goal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RES_THEN ttac th 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; (Ai u {{aj}} |- vi) ; ...])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theorems {Ai u {{aj}} |- vi} are all the con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by a (single) matching modus-ponens i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 {A ?- g} and the implications derived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th}.  The sequence in which the theorems {Ai u {{aj}} |- vi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the corresponding tactics applied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IMP_RES_THEN ttac th} fails if the supplied theorem {th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or if no implications can be derived from {th}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process described under the entry for {RES_CANON}.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HEN ttac th (A ?- g)} fails if no assumption of the goal {A ?- g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with the implication or implications derived from {th}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re are resolvents, but for every resolvent {Ai u {{aj}} |-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application {ttac (Ai u {{aj}} |- vi)} fails---that is,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solvent {ttac} fails to produce a tactic. Finally,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if any of the tactics that are produced from the resol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fails when applied in 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straightforward use of {IMP_RES_TH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an equational consequence of the assumptions of a goal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s a substitution in the conclusion of goal, and then `throw it aw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n. a + n = a ==&gt; !k. k - n = 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start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DISC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+ n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k. k - n = k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us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DD_INV_0 = ARITH_RULE `!m n. m + n = m ==&gt; n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 of this goal implies that {n} equals {0}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resolution with this theorem followed by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MP_RES_THEN SUBST1_TAC ADD_INV_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+ n = a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k. k - 0 = k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a single resolvent {a + n = a |- n = 0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antecedent of {ADD_INV_0} to the assumption of the go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d to substitute {0} for {n} in the conclusion of the goal. The go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lvable by {ARITH_TAC} (as indeed was the original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HEN, MATCH_MP, MATCH_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