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 to each disjunct of a disjunc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 {f:thm-&gt;tactic} appli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}d disjunct produces results as follows when applied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                               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u |- u)      and        =========  f (v |-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                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DISJ_CASES_THEN f (|- u \/ 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two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DISJ_CASES_THEN f (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 disjunction.  An invalid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f the theorem has any hypothesi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n 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m = 0)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 goal of the form {?- (PRE m = m) = (m = 0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J_CASES_THEN MP_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roduces two subgoals, each with one disjunct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SPEC `m:num` num_CAS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m = 0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PRE m = m &lt;=&gt; m 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RE m = m &lt;=&gt; m = 0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e(DISJ_CASES_THEN MP_TAC th)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?n. m = SUC n) ==&gt; (PRE m = m &lt;=&gt; m = 0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 = 0 ==&gt; (PRE m = m &lt;=&gt; m = 0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ases tactics. For example, {DISJ_CASES_TAC} could b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DISJ_CASES_TAC = DISJ_CASES_THEN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DISJ_CASES_THEN2} to apply different tactic genera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, CHOOSE_THEN, CONJUNCTS_THEN, CONJUNCTS_THE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AC, DISJ_CASES_THEN2, DISJ_CASES_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