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 : thm -&gt;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disjunction b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DISJ_CASES} takes a disjunctive theorem, and two `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each with one of the disjuncts as a hypothesis wh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conclusions.  A new theorem is return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as the `case' theorems, and the union of al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the dis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     A1 u {{t1}} |- t      A2 u {{t2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  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 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argument is not a disjunctive theore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other two theorems are not alpha-co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reate several theorems. Note that {th1} and {th2} dra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from different hypotheses, while {th} proves the disj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ypothe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th; th1; th2] = map (UNDISCH_ALL o REAL_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~(x = &amp;0) \/ x = &amp;0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~(x = &amp;0) ==&gt; x * (inv(x) * x - &amp;1) = &amp;0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 = &amp;0 ==&gt; x * (inv(x) * x - &amp;1) = &amp;0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~(x = &amp;0) \/ x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~(x = &amp;0)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x = &amp;0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we can apply {DISJ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_CASES th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* (inv x * x - &amp;1) = 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`case' theorems is required to have either disjun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but otherwise {DISJ_CASES} is poin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AC, DISJ_CASES_THEN, DISJ_CASES_THEN2, DISJ1, DISJ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