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APO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APOS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quivalence of an implication and its contra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trapositive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mplication {`p ==&gt; q`}, the conversion {CONTRAPOS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=&gt; q) &lt;=&gt; (~q ==&gt; ~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had by {GEN_REWRITE_CONV I [GSYM CONTRAPOS_THM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