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OSE : term *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v,A1 |- ?x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|- t}, the inference rule {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(A2 - {{s[v/x]}})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x. s[x]   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CHOOSE (`v`,(A1 |- ?x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u (A2 - {{s[v/x]}})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2 - {{s[v/x]}}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{v} must be a variable and have the same type a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over, and it must not be free in {A2 - {{s[v/x]}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case of simply existentially quantifying an assump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{SIMPLE_CHOOSE}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AC, EXISTS, EXISTS_TAC, SIMPLE_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