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 : (thm list -&gt; tactic)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a tactic's theorem list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ac} is a tactic that expects a list of theorems as its argu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or {MESON_TAC}, then {ASM tac} converts it to a tactic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ugmented by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(though the resulting tactic may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uilt {ASM_REWRITE_TAC} is in fact defined as just {ASM 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FREEZ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