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WORD_LENGTH wor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f b m. WORDLEN (NWORD n f b m)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