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MAP_0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 WMAP f (WORD []) = WORD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