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WSEG_1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F (WSEG m k w)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IT (k + (m - 1)) w,WCAT (WSEG (m - 1) k w,WORD [b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