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OP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ITOP 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 (w::PWORDLEN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ORDLEN n (op w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 k. m + k &lt;= n ==&gt; (op (WSEG m k w) = WSEG m k (op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