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FORALLBITS_WSEG word_bi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(w::PWORDLEN n)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ALLBITS P w ==&gt; !m k. m + k &lt;= n ==&gt; FORALLBITS P (WSEG m k w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