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 !P. EXISTSABIT P (WSEG m k w) ==&gt; EXISTSABIT 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