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ISO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word (REP_wor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 (\v tl. (?l. v = l) /\ (LENGTH tl = 0)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_word (ABS_word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