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k. k &lt;= n ==&gt; (SND (WSPLIT k w) = WSEG k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