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BI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k. k &lt; n ==&gt; (WSEG 1 k w = WORD [BIT k w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