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_11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(wm1::PWORDLEN m) (wm2::PWORDLEN m) (wn1::PWORDLE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n2::PWORDLEN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CAT (wm1,wn1) = WCAT (wm2,wn2)) = (wm1 = wm2) /\ (wn1 = w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