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T0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b. BIT 0 (WORD [b])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