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NBWORD_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= n ==&gt; (WSPLIT m (NBWORD n 0) = (NBWORD (n - m) 0,NBWORD m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