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 !l. WSEG m k (NBWORD n l) = NBWORD m (l DIV 2 EXP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