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NBWORD_0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 WCAT (NBWORD n1 0,NBWORD n2 0) = NBWORD (n1 + n2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