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SUC_WSEG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(SUC n)). NBWORD n (BNVAL w) = WSEG n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