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SUC_FS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WORD (SUC n)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AT (WORD [VB ((m DIV 2 EXP n) MOD 2)],NBWORD 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