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OUBL_EQ_SHL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&lt;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(w::PWORDLEN n)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WORD n (BNVAL w + BNVAL w + BV b) = SND (SHL F w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