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NOT_WNOT b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w. WNOT (WNOT w) = 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