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NOT_DEF b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WNOT (WORD l) = WORD (MAP $~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