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CARRY_WSEG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 cin 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 m /\ 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ARRY k (WSEG m 0 w1) (WSEG m 0 w2) cin = ICARRY k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