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ARRY_WSEG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1::PWORDLEN n) (w2::PWORDLEN n) cin 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&lt; m /\ m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ARRY k (WSEG m 0 w1) (WSEG m 0 w2) cin = ACARRY k w1 w2 c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