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tring_distin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1 a0. ~("" = STRING a0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