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nchotom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. ?b b0 b1 b2 b3 b4 b5 b6. a = ASCII b b0 b1 b2 b3 b4 b5 b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