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Induc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b0 b1 b2 b3 b4 b5 b6 b7. P (ASCII b0 b1 b2 b3 b4 b5 b6 b7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a.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