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tring_size_de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string_size "" = 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a0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_size (STRING a0 a1) = 1 + (ascii_size a0 + string_size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