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tring0_de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string0 = mk_string (CONSTR 0 (@v. T) (\n. BOTTO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