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TY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'asci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?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0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R 0 (a0,a1,a2,a3,a4,a5,a6,a7) (\n. BOTTOM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a2 a3 a4 a5 a6 a7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scii' a0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scii' a0')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