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Q_FORALL_REORDER res_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 R. (!(i::P) (j::Q). R i j) = !(j::Q) (i::P). R i j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