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EXISTS_UNIQUE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j. (?i::$= j. P i) = P 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