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EXISTS_REORDER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(?(i::P) (j::Q). R i j) = ?(j::Q) (i::P). R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