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EQ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x,y) = (a,b)) = (x = a) /\ (y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