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K_PAIR_DEF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MK_PAIR x y = (\a b. (a = x) /\ (b =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