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PRO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p. P p) = ?p_1 p_2. P (p_1,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