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REP_pro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prod (REP_pro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 IS_PAIR r = (REP_prod (ABS_prod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