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conv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equivalence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2}, {paconv}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s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conv} is implemented as {curry (can (uncurry PALPHA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HA, a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