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select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select("pair","t")} returns {"@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select} if first term is not a paired structure of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dest_pselect, is_p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