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abs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abs(["p1";...;"pn"],"t")} returns {"\p1 ... 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{list_mk_pabs} if the terms in the list are not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goal -&gt; 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abs, strip_pabs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