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IMP_P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IMP_P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of the consequent outw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lied to a term of the form {t ==&gt; (?p. u)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IMP_P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==&gt; (?p. u) = (?p'. t ==&gt; (u[p'/p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p'} is a primed variant of the pair {p}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that appear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t ==&gt; (?p. u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IMP_EXISTS_CONV, PEXISTS_IMP_CONV, LEFT_IMP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